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t 3 ~ Logical Reasoning with Triangles 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90"/>
        <w:gridCol w:w="2970"/>
        <w:gridCol w:w="3154"/>
        <w:gridCol w:w="1440"/>
        <w:gridCol w:w="84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: Triangl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71 – 73 # 1-19 odd; 24; 31;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Logic (not in textbook): Exploring the origins of logic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h Table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/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1: Using Logical Reasoning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85-187 #1-17 odd; #31 and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nd Out By Listing </w:t>
            </w:r>
          </w:p>
          <w:p>
            <w:pPr>
              <w:pStyle w:val="Normal"/>
              <w:jc w:val="center"/>
              <w:rPr/>
            </w:pPr>
            <w:r>
              <w:rPr/>
              <w:t>Pg. 1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/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: Isosceles Triangl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-19 o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: Proving Pythagorean Theorem and its Convers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f for Pythagorean Theorem mini les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/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3: Preparing for Proof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196-198 #1-15 odd; #16; #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d Out By Organizing</w:t>
            </w:r>
          </w:p>
          <w:p>
            <w:pPr>
              <w:pStyle w:val="Normal"/>
              <w:jc w:val="center"/>
              <w:rPr/>
            </w:pPr>
            <w:r>
              <w:rPr/>
              <w:t>Pg. 1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/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4: Midsegments of Triangles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03 - 205 #3, 5, 9, 14, 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tional: Checkpoint pg. 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d Out By Analyzing</w:t>
            </w:r>
          </w:p>
          <w:p>
            <w:pPr>
              <w:pStyle w:val="Normal"/>
              <w:jc w:val="center"/>
              <w:rPr/>
            </w:pPr>
            <w:r>
              <w:rPr/>
              <w:t>Pg. 2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: Indirect Reasoning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09 #7, 9, 14, 16</w:t>
            </w:r>
          </w:p>
          <w:p>
            <w:pPr>
              <w:pStyle w:val="Normal"/>
              <w:rPr/>
            </w:pPr>
            <w:r>
              <w:rPr/>
              <w:t>Pg. 212 #16 – 26 ev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: Triangle Inequaliti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16 #1-23 odd</w:t>
            </w:r>
          </w:p>
          <w:p>
            <w:pPr>
              <w:pStyle w:val="Normal"/>
              <w:rPr/>
            </w:pPr>
            <w:r>
              <w:rPr/>
              <w:t>Pg. 217 #31-35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/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7: Bisectors and Locu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23 #5-11 odd; #14; #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d Out By Writing</w:t>
            </w:r>
          </w:p>
          <w:p>
            <w:pPr>
              <w:pStyle w:val="Normal"/>
              <w:jc w:val="center"/>
              <w:rPr/>
            </w:pPr>
            <w:r>
              <w:rPr/>
              <w:t>Pg. 2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: Simplifying Radicals and Special Right Triangl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55 # 2-12 even</w:t>
            </w:r>
          </w:p>
          <w:p>
            <w:pPr>
              <w:pStyle w:val="Normal"/>
              <w:rPr/>
            </w:pPr>
            <w:r>
              <w:rPr/>
              <w:t>Pg. 266 #1-17 odd; #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: Concurrent Lin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30-231 #1-17 odd; #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– Logic Puzzles – Work Da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ic Puzzle Due 10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– Logic Puzzles – Work Da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ogic Puzzle Due 10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-Up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. 234-238 Wrap – Up Problems and Assessment; </w:t>
            </w:r>
            <w:r>
              <w:rPr>
                <w:i/>
              </w:rPr>
              <w:t>Logic Puzzle Due 11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ic Puzzle Due Next Cl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W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oween Themed Logic Puzzle Activity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If you are absent, you must make up all problems from the “Think and Discuss”, “Work Together” and “Example” Sections (in the textbook) in addition to the Assignment/Project Assignment for the day you missed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1:00Z</dcterms:created>
  <dc:creator>Rachel Livengood</dc:creator>
  <dc:description/>
  <cp:keywords/>
  <dc:language>en-US</dc:language>
  <cp:lastModifiedBy>user</cp:lastModifiedBy>
  <cp:lastPrinted>2009-08-21T13:48:00Z</cp:lastPrinted>
  <dcterms:modified xsi:type="dcterms:W3CDTF">2010-09-26T19:34:00Z</dcterms:modified>
  <cp:revision>17</cp:revision>
  <dc:subject/>
  <dc:title>Algebra</dc:title>
</cp:coreProperties>
</file>